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20-4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zh-CN"/>
        </w:rPr>
        <w:t xml:space="preserve">                 </w:t>
      </w:r>
      <w:r>
        <w:rPr>
          <w:rFonts w:eastAsia="SimSun;宋体" w:cs="Arial" w:ascii="Arial" w:hAnsi="Arial"/>
          <w:bCs/>
          <w:lang w:eastAsia="zh-CN"/>
        </w:rPr>
        <w:t>Градско веће града Крагујевца, на основу члана 13. Закона о подстицајима у пољопривреди и руралном развоју ("Службени гласник Републике Србије", број 10/13, 142/14, 103/15 и 101/16), члана 59. став 1. тачка 25. Статута града Крагујевца ("Службени лист града Крагујевца", број 8/19) члана 2. став 1. тачка 27. Одлуке о Градском већу ("Службени лист града Крагујевца", број 8/22 - пречишћен текст), члана 49. став 1. Пословника о раду Градског већа ("Службени лист града Крагујевца", број 23/21- пречишћен текст), члана 38. Одлуке о буџету града Крагујевца за 2022. годину ("Службени лист града Крагујевца", број 39/21) и Програма подршке за спровођење пољопривредне политике и политике руралног развоја града Крагујевца за 2022. годину,  број 320-31/22-V од 4. марта 2022. године, на седници одржаној дана 18. марта 2022. године, доноси</w:t>
      </w:r>
      <w:r>
        <w:rPr>
          <w:rFonts w:cs="Arial" w:ascii="Arial" w:hAnsi="Arial"/>
          <w:lang w:val="ru-RU"/>
        </w:rPr>
        <w:tab/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ИЗМЕНАМА ПРОГРАМА О РАСПОДЕЛИ СУБВЕНЦИЈА ПРОГРАМА ПОДРШКЕ ЗА СПРОВОЂЕЊЕ ПОЉОПРИВРЕДНЕ ПОЛИТИКЕ И ПОЛИТИКЕ РУРАЛНОГ РАЗВОЈА ЗА ТЕРИТОРИЈУ ГРАДА КРАГУЈЕВЦА У 2022. ГОДИНИ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Поглавље IV Програма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 у 2022. години број 320-44/22-V од 11. марта 2022. године ( у даљем тексту: Програм) мења се тако 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Исплата субвенција из поглавља II овог програма, вршиће се по спроведеном поступку, а након расписаних и објављених jавних позива за подношење захтева за доделу подстицајних средстава за спровођење пољопривредне политике и политике руралног развоја у 2022.години. ''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Поглавље V Програма мења се тако д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‘’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>Поступак за реализацију подстицајних средстава за мере из поглавља II тачка 1-3.овог програма, спровешће Градска управа за развој и инвестиције, а за мере из поглавља II тачка 4. спровешће Привредно друштво „Центар за стрна жита и развој села“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Јавне позиве за подношење захтева за доделу подстицајних средстава за спровођење пољопривредне политике и политике руралног развоја у 2022.години, за мере из поглавља II тачка 1-3.  расписује Градско веће, а за меру из поглавља II тачка 4. Привредно друштво „Центар за стрна жита и развој села“ д.о.о. Крагујевац по претходно прибављеној сагласности Градског већ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лашћује се Градска управа за развој и инвестиције да изврши правно – техничку редакцију, утврди и објави пречишћен текст Програма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>Овај 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 града Крагујевца</w:t>
      </w:r>
      <w:r>
        <w:rPr>
          <w:rFonts w:cs="Arial" w:ascii="Arial" w:hAnsi="Arial"/>
          <w:sz w:val="22"/>
          <w:szCs w:val="22"/>
        </w:rPr>
        <w:t>''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о изме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>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bCs/>
          <w:sz w:val="22"/>
          <w:szCs w:val="22"/>
        </w:rPr>
        <w:t xml:space="preserve">члану13. Закона о подстицајима у пољопривреди и руралном развоју ("Службени гласник Републике Србије", број 10/13, 142/14, 103/15 и 101/16), којим је прописано да органи аутономне покрајине и јединице локалне самоуправе могу да утврђују мере подршке за спровођење пољопривредне политике за своја подручја, члану 59. став 1. тачка 25. Статута града Крагујевца ("Службени лист града Крагујевца", број 8/19) који прописује да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</w:rPr>
        <w:t xml:space="preserve">члану 2. став 1. тачка 27. Одлуке о Градском већу (“Службени лист града Крагујевца”, број  8/22-пречишћен текст), којим је прописано да Градско веће врши и друге послове у складу са законом, Статутом, одлукама Скупштине града и другим актима, члану 49. став 1. Пословника о раду Градског већа (“Службени лист града Крагујевца”, број 23/21-пречишћен текст)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доноси програме и друга акта и даје мишљења,  члану 38. Одлуке о буџету града Крагујевца за 2022. годину (''Службени лист града Крагујевца'', број 39/21), којим је прописано да директни корисници буџетских средстава предлажу и одговорни су за реализацију програма из области за које су надлежни, а да предложене програме доноси Градско веће, као и Програм подршке за спровођење пољопривредне политике и политике руралног развоја града Крагујевца за 2022. годину, број 320-31/22-V од 4.марта 2022. године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измену Програма о </w:t>
      </w:r>
      <w:r>
        <w:rPr>
          <w:rFonts w:cs="Arial" w:ascii="Arial" w:hAnsi="Arial"/>
          <w:sz w:val="22"/>
          <w:szCs w:val="22"/>
        </w:rPr>
        <w:t>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 </w:t>
      </w:r>
      <w:r>
        <w:rPr>
          <w:rFonts w:cs="Arial" w:ascii="Arial" w:hAnsi="Arial"/>
          <w:sz w:val="22"/>
          <w:szCs w:val="22"/>
        </w:rPr>
        <w:t>прецизније одреде носиоци реализације подстицајних  средстава за мере и има за циљ стимулисање пољопривредне производње на територији града Крагујевца у 2022.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глављем I </w:t>
      </w:r>
      <w:r>
        <w:rPr>
          <w:rFonts w:cs="Arial" w:ascii="Arial" w:hAnsi="Arial"/>
          <w:sz w:val="22"/>
          <w:szCs w:val="22"/>
        </w:rPr>
        <w:t>овог програма извршена је измена поглавља IV Програма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, тако да исти након измене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</w:rPr>
        <w:t>Исплата субвенција врши се</w:t>
      </w:r>
      <w:r>
        <w:rPr>
          <w:rFonts w:cs="Arial" w:ascii="Arial" w:hAnsi="Arial"/>
          <w:b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</w:rPr>
        <w:t>на основу решења Градоначелника, а након спроведеног  поступка, у складу са Законом о општем управном поступку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плата субвенција из поглавља II овог програма, вршиће се по спроведеном поступку, а након расписаних и објављених jавних позива за подношење захтева за доделу подстицајних средстава за спровођење пољопривредне политике и политике руралног развоја у 2022.години.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глављем II </w:t>
      </w:r>
      <w:r>
        <w:rPr>
          <w:rFonts w:cs="Arial" w:ascii="Arial" w:hAnsi="Arial"/>
          <w:sz w:val="22"/>
          <w:szCs w:val="22"/>
        </w:rPr>
        <w:t>овог програма извршена је измена поглавља V Програма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, тако да исти након измене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За реализацију овог програма, надлежна је </w:t>
      </w:r>
      <w:r>
        <w:rPr>
          <w:rFonts w:cs="Arial" w:ascii="Arial" w:hAnsi="Arial"/>
          <w:strike/>
          <w:sz w:val="22"/>
          <w:szCs w:val="22"/>
        </w:rPr>
        <w:t>Градска управа за развој и  инвестициј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упак за реализацију подстицајних средстава за мере из поглавља II тачка 1-3.овог програма, спровешће Градска управа за развој и инвестиције, а за мере из поглавља II тачка 4. спровешће Привредно друштво „Центар за стрна жита и развој села“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е позиве за подношење захтева за доделу подстицајних средстава за спровођење пољопривредне политике и политике руралног развоја у 2022.години, за мере из поглавља II тачка 1-3.  расписује Градско веће, а за меру из поглавља II тачка 4. Привредно друштво „Центар за стрна жита и развој села“ д.о.о. Крагујевац по претходно прибављеној сагласности Градског већа.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програма дато је овлашћење Градској управи за развој и инвестиције да изврши правно – техничку редакцију, утврди и објави пречишћен текст Програма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и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глављем IV </w:t>
      </w:r>
      <w:r>
        <w:rPr>
          <w:rFonts w:cs="Arial" w:ascii="Arial" w:hAnsi="Arial"/>
          <w:sz w:val="22"/>
          <w:szCs w:val="22"/>
        </w:rPr>
        <w:t>oвог програ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тврђује се обавеза објављивања овог програма у </w:t>
      </w:r>
      <w:r>
        <w:rPr>
          <w:rFonts w:cs="Arial" w:ascii="Arial" w:hAnsi="Arial"/>
          <w:bCs/>
          <w:color w:val="000000"/>
          <w:sz w:val="22"/>
          <w:szCs w:val="22"/>
        </w:rPr>
        <w:t>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Доношењем овог програма не врши се промена висине подстицајних средстава опредељених </w:t>
      </w:r>
      <w:r>
        <w:rPr>
          <w:rFonts w:cs="Arial" w:ascii="Arial" w:hAnsi="Arial"/>
          <w:sz w:val="22"/>
          <w:szCs w:val="22"/>
        </w:rPr>
        <w:t>Програмом о расподели субвенција програма подршке</w:t>
      </w:r>
      <w:r>
        <w:rPr>
          <w:rFonts w:cs="Arial" w:ascii="Arial" w:hAnsi="Arial"/>
          <w:bCs/>
          <w:sz w:val="22"/>
          <w:szCs w:val="22"/>
        </w:rPr>
        <w:t xml:space="preserve"> за спровођење пољопривредне политике и политике руралног развоја за територију града Крагујевца у 2022. годину, број 320-44/22-V од 11. марта 2022. годин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ВД Начел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Градске </w:t>
      </w:r>
      <w:r>
        <w:rPr>
          <w:rFonts w:cs="Arial" w:ascii="Arial" w:hAnsi="Arial"/>
          <w:bCs/>
          <w:sz w:val="22"/>
          <w:szCs w:val="22"/>
          <w:lang w:val="ru-RU"/>
        </w:rPr>
        <w:t>управе за развој и инвестиције,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ејан Ружић _______________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Члан Градског већа за одрживи и равномерни развој села и Града,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Дамјан Срејић</w:t>
      </w:r>
      <w:r>
        <w:rPr>
          <w:rFonts w:cs="Arial" w:ascii="Arial" w:hAnsi="Arial"/>
          <w:sz w:val="22"/>
          <w:szCs w:val="22"/>
        </w:rPr>
        <w:t xml:space="preserve"> ______________</w:t>
      </w:r>
    </w:p>
    <w:p>
      <w:pPr>
        <w:pStyle w:val="Normal"/>
        <w:tabs>
          <w:tab w:val="clear" w:pos="720"/>
          <w:tab w:val="left" w:pos="8400" w:leader="none"/>
        </w:tabs>
        <w:ind w:left="450" w:right="450" w:hanging="0"/>
        <w:jc w:val="both"/>
        <w:rPr/>
      </w:pPr>
      <w:r>
        <w:rPr>
          <w:rFonts w:eastAsia="Arial" w:cs="Arial" w:ascii="Arial" w:hAnsi="Arial"/>
          <w:color w:val="FFFFFF"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color w:val="FFFFFF"/>
          <w:sz w:val="22"/>
          <w:szCs w:val="22"/>
          <w:lang w:val="sr-RS"/>
        </w:rPr>
        <w:t>Дд  д                 Јелена Тимотијевић</w:t>
      </w:r>
    </w:p>
    <w:p>
      <w:pPr>
        <w:pStyle w:val="NormalWeb"/>
        <w:spacing w:before="0" w:after="0"/>
        <w:ind w:left="450" w:right="450" w:hanging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ГлнннннннннннншшшшшшшшНаннаНаннннвни урбаниста града Крагујевца: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1">
    <w:name w:val="Body text (2)1"/>
    <w:basedOn w:val="Normal"/>
    <w:qFormat/>
    <w:pPr>
      <w:shd w:fill="FFFFFF" w:val="clear"/>
      <w:spacing w:lineRule="exact" w:line="151"/>
    </w:pPr>
    <w:rPr>
      <w:rFonts w:ascii="Arial" w:hAnsi="Arial" w:eastAsia="Arial Unicode MS;Arial" w:cs="Arial"/>
      <w:sz w:val="22"/>
      <w:szCs w:val="22"/>
      <w:lang w:val="sr-CS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9:56:00Z</dcterms:created>
  <dc:creator>PC1</dc:creator>
  <dc:description/>
  <cp:keywords/>
  <dc:language>en-US</dc:language>
  <cp:lastModifiedBy>hhhggrreeww</cp:lastModifiedBy>
  <cp:lastPrinted>2022-03-18T13:29:00Z</cp:lastPrinted>
  <dcterms:modified xsi:type="dcterms:W3CDTF">2022-03-18T13:47:00Z</dcterms:modified>
  <cp:revision>49</cp:revision>
  <dc:subject/>
  <dc:title>ГРАД КРАГУЈЕВАЦ</dc:title>
</cp:coreProperties>
</file>